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96926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72356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12053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89011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067905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76595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93754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470472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39187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51500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0109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13583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77115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530767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60625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68396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259949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52741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67527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956092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577388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426227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043173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784215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946395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785055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